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supplements the printed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, version 5.5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Contents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Other Sources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Release Information for 5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itional Set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stalling Word To Run Under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Using Word Under Windows 3.0 with a Hercule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stalling Word To Run Under Window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New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itional Style She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Additional Macro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Using an IBM 8514 Monitor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Using an IBM PS/2 Model 70 Display Under OS/2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Using Word with KEY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Switching between keyboard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Keyboard Information for non-US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Using Word with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Mouse Support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Installing Code Page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S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:        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printing       PRINTERS.DOC on Printer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-DCA conversions        WORD_DCA.DOC on Utilities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-RTF conversions        WORD_RTF.DOC on Utilities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5.0 macro              MACROCNV.DOC on Program 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INFORMATION FOR WORD 5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d BIOS and DTK BIOS Mach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5.5A has keyboard drivers for machines with the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and DTK BIOS.  If you are updating from Word 5.5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odify an existing version of Word and choose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ideo driver.  This will create the suppor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ET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ted in the "Getting Started" booklet, you ne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384K of available RAM to run Word 5.5; 512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 If you are running Terminate-And-St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(TSR) utilities or network softwar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you should verify that you have 384K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fter they ar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will not recognize a directory name longer tha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at has been created with the Novell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If you want to install Word in such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un Setup to install Word on the networ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, Setup User to install Word on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, in a directory with a name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r less (not including a 3-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fter Setup has installed Word, use the DO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copy all of the Word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you created with the FILE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elete all of the Word program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irectory specified in step 1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etup makes some of the Word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. You should use the RDWRITE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se files read-write before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f you ran Setup User, delete the MW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 directory o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f you ran Setup User, edit the SET MSWNET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the workstation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it points to the correct us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en you start Word, use the /n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8514 monitor and use a mouse driv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 8514 mouse driver, you must edit your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fter you run Setup and before you start Word.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the line DEVICE = EGA.SYS preced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= MOUS8514.SYS. Use a text editor such as EDL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change. Then restart your system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WORD TO RUN UNDER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automatically copies the file WORD.PIF to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ory. You should use this file to run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Word and Learning Microsoft Wor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un the Word Setup program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5.5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tart Windows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Open the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pen the Program Group from which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Word 5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hoose File New and select Program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 the Description box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crosoft Word 5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n the Command Line box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word\word.pif", where "c:\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ame of your Word progr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hoose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same procedure to create a Program I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 Word. In step 7, however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:\word\learn.pif", where "c:\word"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Word progr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 run Windows 3.0 in three mode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mode, real mode, or enhanced (protect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Windows Clipboard with Word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in enhanced mode. For more information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dows 3.0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PIF file provided with Wor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ord under Windows 3.0 and notice that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very slowly, you probably have the wrong P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For the correct PIF settings, use the P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to review the PIF file provided with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WORD UNDER WINDOWS 3.0 WITH A HERCULE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CTRL+ESC or ALT+TAB to leave Wor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0, you may see some unexpected characte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tore the screen, press CTRL+SHIFT+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Word in a graphics mod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compatible adapter, you cannot leave Wor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by pressing CTRL+ESCAPE or ALT+TAB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File Exit to qui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WORD TO RUN UNDER WINDOWS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Word under Windows 2.1, you shoul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PIF from your Word program directory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ord. Copy the file WORD.PI2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to your Word program directory. Renam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PIF and use it to start Word under Windows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Learning Word program under Windows 2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file LEARN.PIF from your Wor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fter you install Word. Copy the file LEARN.P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earning Word disk 1 to your Wor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Rename this file LEARN.PIF and use it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rning Word program under Windows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WORD 5.5 MOUS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stall the mouse driver supplied wit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on your system, even if you have already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. The new mouse driver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software, including Windows 3.0.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that isn't compatible with the Microsoft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manufacturer for the latest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TYLE SHEE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ly a style with a key code, you can pres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SHIFT and the key code or CTRL+Y and the ke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CRO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served variable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2, "Macros," in "Using Microsoft Word,"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reserved variables in written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dir: The name of the current directory. TYPE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SET: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dir: The name of the directory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Word. TYPE: text string. SET: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dir: The name of the directory where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 TYPE: text string. SET: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title: The text that appears in the title b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alog box. TYPE: text string. SET: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set the value of the reserved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crap." For example, you could includ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in a 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SET scrap = currentdir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not set the contents of the scrap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erved variable "scrap" returns the firs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contents of the scrap. If th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more than 255 characters, the valu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erved variable is truncated to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"scrap" can contain only tex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it cannot retain the formatting of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ap. The "scrap" variable cannot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style sheet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ord 5.5, an autoexec macro will not ru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choose File Close All, even though Word re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.GLY after it closes all open files.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from running an autoexec macro whenever you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at once. You can run an autoexec macro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however, by opening the glossary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 macro, choosing Macro Run, and then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exec" in the Macro Nam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IBM 8514 MONITOR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uses the VGA video driver to support the IBM 8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in enhanced (protect) mode under OS/2 1.0, 1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.21. If you have an IBM 8514 monitor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when you install Word, Setup will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support for a VGA video adapter; the IBM 8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appear on the list of available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IBM PS/2 MODEL P70 (PORTABLE)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OS/2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Word on an IBM PS/2 Model 70 with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you should delete the file SCREEN.VI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gram directory after you install Wor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ord without the video driver, but only 25-li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available. The print preview featu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You should also change the color set to LC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 Preferences Colors dialog box. This prev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order from bl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Word on an IBM PS/2 Model P70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BM (not Microsoft) OS/2 1.1, you need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teps to create a video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hange the name of SCREEN.VID on your Wor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r directory to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and decompress the following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disks onto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OP70.CSD, VGA.CSD, and VGA.GSD from the Setup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VID.EXE from Program dis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ype the following on one line (note capitaliz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VID SCREEN.VID -Lfr VGA.CSD -Lfp VIOP70.CSD -L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.G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ve SCREEN.VID to the Word Program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WORD WITH KEY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DOS utility KEYB.COM to switch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settings for your keyboard, the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ALT+F2 does not choose File Open in Wor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CTRL+F12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 BETWEEN KEYBOARD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keyboard drivers, you need to rebuil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driver. There are two possibilities to buil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t SETUP create your new video driver by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"Modify an existing version of Word".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n the screen and choose the option "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video dri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anually create a video driver by using the make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. The following command will create a DOS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, that will not be valid 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VID VIDNAME.VID -Lfr CSDNAME.CSD -Lfr GSDNAME.G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fr KBDNAME.KBD -Lfr KTDNAME.K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VIDNAME.VID is the name of the resulting .V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CSDNAME.CSD, and GSDNAME.GSD are screen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re required. These files are usuall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isplay adapter or monitor they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VGA.CSD, or VGA.GSD. The screen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on the Setup, Program 1 and Utiliti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KBDNAME.KBD is a keyboard driver. The Word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contains a standard keyboar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pports the majority of the keyboard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can therefore be omitted, unless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pecial drivers provided o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 the Tandy 1000 or when running Word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SRs or 3270 emulati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KTDNAME.KTD is a keytop driver. Keytop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Word 5.5 to the specific keyboard lay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country, that is, the keytop driver is lin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DOS driver and the keyboard layout.  For a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use US.KTD, for French and Belgian keyboard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.KTD, for United Kindom and all other countri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KTD.  The keytop drivers are located on the Setup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ild a driver with the VGA screen drivers and the key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for German keyboards, type (note capitaliz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vid vgagr.vid -Lfr vga.csd -Lfr vga.gsd -Lfr z.k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driver with Word copy the new driver you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word directory or program disk and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V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INFORMATION FOR NON-US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ollowing functions do not work on your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Word's macro feature to bypas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On the Utilities / Printers disk (Setup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3.5") you can find the predefined macr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LKBD.GL$ which contains the macro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is file to your word directory and decompr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about copying and decompress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"Getting Started" book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SHIFT+\ (screen red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redraw_screen (CTRL+W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2 (double line sp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para_double (CTRL+W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1 (single line sp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para_single (CTRL+W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SHIFT+- (non-breaking hyp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non_break_hyphen (CTRL+W+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ALT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em_dash (CTRL+W+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- (optional hyp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optional_hyphen.mac (CTRL+W+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[ (left chevron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left_chevron (CTRL+W+[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] (right chevron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right_chevron (CTRL+W+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= (subscr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subscript (CTRL+W+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+ (superscr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superscript (CTRL+W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&gt; (move the highlight to the next fill-in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next_field (CTRL+W+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&lt; (jump back to the previous fill-in fi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previous_field (CTRL+W+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INTLKBD.GLY also provides additional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all of the key combinations used in out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WORD WITH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Word in a window under Presentation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make sure that the Menus check box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command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limitations for mouse use under OS/2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is not availabl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1.0, 1.1, or 1.21 protect mode when Word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. In addition, the Mouse lessons of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ar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1.0, 1.1, or 1.21 compatibility box with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using VGA or the 8514. The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CGA and EGA modes. You can ru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and Keyboard lessons of Learning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1.0 compatibility box with Word in 50-line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VGA or the 8514. Mouse support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1.0, 1.1, or 1.21 protect mode with Word in 43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ode on an EGA card and monochrome monitor.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s available in othe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CODE PAGES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ize your OS/2 system to use code pages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your CONFIG.SYS file. For example,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4 lines to your CONFIG.SYS, sets the UK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allows for code page switching between 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437 using the CHCP command. Once you re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the system will be prepared for use with a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=044,C:\OS2\SYSTEM\COUNTRY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PAGE=850, 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NFO=SCR,VGA,C:\OS2\VIOTBL.D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NFO=KBD,UK,C:\OS2\KEYBOARD.D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example above assumes a VG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on installing code pag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, please consult your OS/2 manua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